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Կ. Դեմիրճյանի անվան մարզահամերգային համալիր» ՊՈԱԿ-ն ստորև ներկայացնում է իր կարիքների համար անվտանգության ապահովման ծառայությունների (պահնորդային ծառայություններ) ձեռքբերման նպատակով կազմակերպված </w:t>
      </w:r>
      <w:r>
        <w:rPr>
          <w:rFonts w:cs="Sylfaen" w:ascii="GHEA Grapalat" w:hAnsi="GHEA Grapalat"/>
          <w:sz w:val="20"/>
        </w:rPr>
        <w:t>ԿԴՄՀ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ԾՁԲ</w:t>
      </w:r>
      <w:r>
        <w:rPr>
          <w:rFonts w:cs="Sylfaen" w:ascii="GHEA Grapalat" w:hAnsi="GHEA Grapalat"/>
          <w:sz w:val="20"/>
          <w:lang w:val="af-ZA"/>
        </w:rPr>
        <w:t xml:space="preserve">-21/3 ծածկագրով գնման ընթացակարգի արդյունքում 19.01.2021թ. կնքված N </w:t>
      </w:r>
      <w:r>
        <w:rPr>
          <w:rFonts w:cs="Sylfaen" w:ascii="GHEA Grapalat" w:hAnsi="GHEA Grapalat"/>
          <w:sz w:val="20"/>
        </w:rPr>
        <w:t>ԿԴՄՀ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ԾՁԲ</w:t>
      </w:r>
      <w:r>
        <w:rPr>
          <w:rFonts w:cs="Sylfaen" w:ascii="GHEA Grapalat" w:hAnsi="GHEA Grapalat"/>
          <w:sz w:val="20"/>
          <w:lang w:val="af-ZA"/>
        </w:rPr>
        <w:t>-21/3 պայմանագրում 2021 թվականի նոյեմբերի 19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Sylfaen" w:ascii="GHEA Grapalat" w:hAnsi="GHEA Grapalat"/>
          <w:sz w:val="20"/>
          <w:lang w:val="af-ZA"/>
        </w:rPr>
        <w:t>«Կ. Դեմիրճյանի անվան մարզահամերգային համալիր» ՊՈԱԿ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>«Պանտեռա Սիքյուրիթի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9.01.2021</w:t>
      </w:r>
      <w:r>
        <w:rPr>
          <w:rFonts w:cs="GHEA Grapalat" w:ascii="GHEA Grapalat" w:hAnsi="GHEA Grapalat"/>
          <w:sz w:val="20"/>
          <w:lang w:val="af-ZA"/>
        </w:rPr>
        <w:t>թ. կնքված N ԿԴՄՀՀ-ԳՀԾՁԲ-21/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ւմ Պատասխանատու ստարաբաժանման կողմից ներկայացված հայտի հիման վրա հարկավոր էր կատարել որոշ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«Կ. Դեմիրճյանի անվան մարզահամերգային համալիր» ՊՈԱԿ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>«Պանտեռա Սիքյուրիթի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9.01.2021</w:t>
      </w:r>
      <w:r>
        <w:rPr>
          <w:rFonts w:cs="GHEA Grapalat" w:ascii="GHEA Grapalat" w:hAnsi="GHEA Grapalat"/>
          <w:sz w:val="20"/>
          <w:lang w:val="af-ZA"/>
        </w:rPr>
        <w:t>թ. N ԿԴՄՀՀ-ԳՀԾՁԲ-21/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Պայմանագրի 4.1 կետի 1-ին նախադասությունը շարադրվել է նոր խմբագրությամբ, հետևյալ կերպ՝ «Սույն պայմանագրով Կատարողի մատուցման ենթակա ծառայության գինը կազմում է 28138000 /քսանութ միլիոն մեկ հարյուր երեսունութ հազար/ ՀՀ դրամ, ներառյալ ԱԱՀ-ն:»,</w:t>
        <w:tab/>
        <w:t>Պայմանագրի Հավելված 1-ով ներկայացված աղյուսակի «ընդհանուր գինը/ՀՀ դրամ» դաշտում նշված թիվը փոխարինվել է «28138000» թվով: Պայմանագրի վճարման ժամանակացույցը շարադրվել է նոր խմբագրությամբ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9.01.2021թ. կնքված N ԿԴՄՀՀ-ԳՀԾՁԲ-21/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7.5 կետ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. Դեմիրճյանի անվան մարզահամերգային համալիր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1-11-22T10:34:00Z</dcterms:modified>
  <cp:revision>33</cp:revision>
  <dc:subject/>
  <dc:title>Ð²Úî²ð²ðàôÂÚàôÜ ´²ò  ÀÜÂ²ò²Î²ðàì  ÜàôØ   Î²î²ðºÈàô  Ø²êÆÜ</dc:title>
</cp:coreProperties>
</file>